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Technická zpráva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Cs w:val="28"/>
          <w:u w:val="none"/>
        </w:rPr>
      </w:pPr>
      <w:r>
        <w:rPr>
          <w:szCs w:val="28"/>
          <w:u w:val="none"/>
        </w:rPr>
        <w:t>Žireč – Kanalizace a čistírna odpadních vod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bookmarkStart w:id="0" w:name="_Hlk27035605"/>
      <w:bookmarkEnd w:id="0"/>
      <w:r>
        <w:rPr>
          <w:b/>
          <w:sz w:val="24"/>
        </w:rPr>
        <w:t>Dokumentace pro provádění stavby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D.1. IO. 1a – Venkovní kanalizace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rPr/>
      </w:pPr>
      <w:bookmarkStart w:id="1" w:name="_Hlk27035605"/>
      <w:bookmarkEnd w:id="1"/>
      <w:r>
        <w:rPr>
          <w:b/>
          <w:sz w:val="24"/>
          <w:u w:val="single"/>
        </w:rPr>
        <w:t xml:space="preserve">Popis inženýrského objektu, funkční a technické řešení </w:t>
      </w: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Na základě dokumentace pro stavební povolení splaškové kanalizace a ČOV v Žirči včetně projektu rozšíření kanalizace a kanalizačních přípojek je zpracován projekt pro provedení stavby.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Cs w:val="24"/>
        </w:rPr>
        <w:t xml:space="preserve"> Trasy kanalizace jsou vedeny hlavně v komunikacích. Hlavní trasa je vedena v komunikaci ze Dvora Králové do Jaroměře, jedná se o silnici III. třídy 291915 ve správě KHK. Další trasy jsou vedeny částečně v komunikacích III. třídy (č. 29925 a 2854), a částečně v místních, rovněž asfaltových komunikacích. V prostoru Domova Svatého Josefa bude kanalizace vedena ve vozovce ze zámkové dlažby v souběhu s kanalizací z Domova Svatého Josefa, která je ukončena domovní čistírnou odpadních vod pro Domov Svatého Josefa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Místy je kanalizace vedena v zeleném pásu podél komunikace, v souběhu se stávajícím STL plynovodem, vodovodem, kabelem v.o., a rozvody NN jak podzemními, tak nadzemními. Při návrhu trasy kanalizace se počítá i s případnou výstavbou vodovodu pro veřejnou potřebu v obci, z prostorových důvodů se navrhuje pásmo ochrany kanalizace a vodovodu 1,0 m. </w:t>
      </w:r>
      <w:r>
        <w:rPr>
          <w:sz w:val="24"/>
        </w:rPr>
        <w:t>Před ČOV bude osazena čerpací stanice, která zajistí nátok přitékajících splaškových vod do objektu ČOV. Pro případ nutné odstávky nebo havárie ČOV bude z čerpací stanice vyveden gravitační bezpečnostní přepad (obtok). Čerpací stanice bude osazena dvěma ponornými čerpadly, provoz bude střídavý, jedno čerpadlo bude vždy sloužit jako záložní. Součástí čerpací stanice je i česlový koš pro zachycení větších nečistot, který je osazen na vodicích tyčích se zdvihacím zařízením – ručním otočným jeřábem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Odtok vyčištěných vod z ČOV bude gravitační přes výústní objekt, který je součástí zatrubené vodoteče, do řeky Lab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Objekt podzemní čistírny odpadních vod je na břehu Labe na pozemku č. kat. 24/2 a 479, čistírna bude provedena jako zcela zakrytá, takže nevyžaduje velké pásmo hygienické ochrany, navrhuje se 10 m. Osazení čistírny odpadních vod je nad hladinou 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blízkého Labe, která je v dané lokalitě dle údajů z Povodí Labe  na kótě 273,00 m n.m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 xml:space="preserve">Pro příjezd k ČOV bude využita nová účelová obslužná komunikace pro domov Svatého Josefa, na kterou naváží zpevněné plochy pro obsluhu ČOV. 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elková délka a profil kanalizací: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bookmarkStart w:id="2" w:name="_Hlk27035870"/>
      <w:bookmarkEnd w:id="2"/>
      <w:r>
        <w:rPr>
          <w:color w:val="000000"/>
          <w:sz w:val="24"/>
          <w:szCs w:val="24"/>
        </w:rPr>
        <w:t>DN 250 ………………………………669,- m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>DN 300 ………………………………2 064,5 m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>Počet kanalizačních šachet …………. 80 ks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3" w:name="_Hlk27035870"/>
      <w:bookmarkStart w:id="4" w:name="_Hlk27035870"/>
      <w:bookmarkEnd w:id="4"/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apacita čistírny odpadních vod: </w:t>
      </w:r>
    </w:p>
    <w:p>
      <w:pPr>
        <w:pStyle w:val="Normal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min</w:t>
      </w:r>
      <w:r>
        <w:rPr>
          <w:sz w:val="24"/>
        </w:rPr>
        <w:t xml:space="preserve"> </w:t>
        <w:tab/>
        <w:t xml:space="preserve">= </w:t>
        <w:tab/>
        <w:t xml:space="preserve"> 2,0  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 </w:t>
        <w:tab/>
        <w:t xml:space="preserve">=   </w:t>
        <w:tab/>
        <w:t>0,6  l/s</w:t>
        <w:tab/>
      </w:r>
    </w:p>
    <w:p>
      <w:pPr>
        <w:pStyle w:val="Normal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24 </w:t>
      </w:r>
      <w:r>
        <w:rPr>
          <w:position w:val="-6"/>
          <w:sz w:val="24"/>
        </w:rPr>
        <w:tab/>
      </w:r>
      <w:r>
        <w:rPr>
          <w:sz w:val="24"/>
        </w:rPr>
        <w:t xml:space="preserve">=         </w:t>
        <w:tab/>
        <w:t xml:space="preserve"> 85,8 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d  </w:t>
        <w:tab/>
        <w:t xml:space="preserve">= </w:t>
        <w:tab/>
        <w:t xml:space="preserve">1,0  l/s </w:t>
      </w:r>
    </w:p>
    <w:p>
      <w:pPr>
        <w:pStyle w:val="Normal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d  </w:t>
      </w:r>
      <w:r>
        <w:rPr>
          <w:position w:val="-6"/>
          <w:sz w:val="24"/>
        </w:rPr>
        <w:t xml:space="preserve"> </w:t>
        <w:tab/>
      </w:r>
      <w:r>
        <w:rPr>
          <w:sz w:val="24"/>
        </w:rPr>
        <w:t xml:space="preserve">=         </w:t>
        <w:tab/>
        <w:t xml:space="preserve"> 124,8 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d  </w:t>
        <w:tab/>
        <w:t xml:space="preserve">=        </w:t>
        <w:tab/>
        <w:t xml:space="preserve">1,4  l/s </w:t>
        <w:tab/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</w:rPr>
        <w:t>Q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  </w:t>
        <w:tab/>
        <w:t xml:space="preserve">=        </w:t>
        <w:tab/>
        <w:t xml:space="preserve">  13,0  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  </w:t>
        <w:tab/>
        <w:t>=          3,6  l/s</w:t>
        <w:tab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 xml:space="preserve">Čistírna odpadních vod bude dodána jako technologický celek, který bude „vsazen“ do betonové podzemní nádrže, která bude  z  vodostavebního betonu vedle současné čistírny pro Domov Svatého Josefa, která se v současné době staví. Stavební část nádrží je součástí dodávky technologie (viz. samostatná část PD).  Nad nádrží bude jednoduchý stavební objekt se zázemím pro obsluhu (viz. samostatná část PD).. 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>Do areálu ČOV bude přivedena přípojka el. energie o napětí 400 V ze sousedního objektu ze stávající skříně na fasádě objektu (viz. samostatná část PD). Potřebný příkon pro zajištění provozu ČOV 7,2 kW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Příjezd do areálu ze zpevněných ploch (obratiště) z komunikace Domova Sv. Josefa, areál nebude podle požadavku Povodí Labe s.p. oplocen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Do areálu bude přivedena přípojka pitné vody PE Ø 32 mm v délce 64,- m ze stávajícího vodovodu v místě (viz. samostatná část PD)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 xml:space="preserve">Odtok z ČOV bude do zatrubené vodoteče DN 800, která ústí po cca 30 m do Labe, kde bude proveden nový výústní objekt na břehu z dlažby z lomového kamene. </w:t>
      </w:r>
    </w:p>
    <w:p>
      <w:pPr>
        <w:pStyle w:val="Normal"/>
        <w:spacing w:lineRule="atLeast" w:line="240" w:before="120" w:after="0"/>
        <w:ind w:firstLine="709"/>
        <w:jc w:val="both"/>
        <w:rPr/>
      </w:pPr>
      <w:bookmarkStart w:id="5" w:name="_Hlk27035951"/>
      <w:bookmarkEnd w:id="5"/>
      <w:r>
        <w:rPr>
          <w:sz w:val="24"/>
        </w:rPr>
        <w:t>Kanalizace v obci bude z trubek kanalizačních plastových PVC-U min,. Sn 10 nebo obdobných, uložených na pískové lože tl. 10 cm s obsypem pískem 30 cm nad vrchol potrubí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sz w:val="24"/>
        </w:rPr>
        <w:t xml:space="preserve">Revizní šachty na kanalizaci jsou navrženy typové ø 1000 mm z betonových dílců. Vrch šachty bude opatřen přechodovým konusem ø1000/600 mm a poklopem litinovým na třídu zatížení D400. </w:t>
      </w:r>
    </w:p>
    <w:p>
      <w:pPr>
        <w:pStyle w:val="Normal"/>
        <w:spacing w:lineRule="atLeast" w:line="240" w:before="120" w:after="0"/>
        <w:ind w:firstLine="709"/>
        <w:jc w:val="both"/>
        <w:rPr/>
      </w:pPr>
      <w:bookmarkStart w:id="6" w:name="_Hlk27035951"/>
      <w:bookmarkEnd w:id="6"/>
      <w:r>
        <w:rPr>
          <w:sz w:val="24"/>
        </w:rPr>
        <w:t>Veškeré poškozené povrchy stavbou budou uvedeny do původního stavu, asfaltové komunikace budou vyspraveny podle požadavku správce komunikace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Areál ČOV je situován vedle objektů Domova Sv. Josefa, pro příjezd bude sloužit stávající účelová komunikace, na kterou naváží zpevněné ploch pro obsluhu ČOV. Zpevněné ploch respektují budoucí provoz a navrhovanou cyklostezku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>Výkopy pro kanalizaci, šachty, čerpací stanici a nádrže ČOV budou provedeny v pažených rýhách a jámách. Před zahájením výkopových prací bude proveden výřez v asfaltu na šířku výkopové rýhy. Odfrézovaný asfalt bude vyvezen na deponii pro další využití nebo na skladku.</w:t>
      </w:r>
    </w:p>
    <w:p>
      <w:pPr>
        <w:pStyle w:val="Normal"/>
        <w:spacing w:before="0" w:after="120"/>
        <w:ind w:left="12" w:firstLine="696"/>
        <w:jc w:val="both"/>
        <w:rPr>
          <w:sz w:val="24"/>
          <w:szCs w:val="24"/>
        </w:rPr>
      </w:pPr>
      <w:r>
        <w:rPr>
          <w:sz w:val="24"/>
          <w:szCs w:val="24"/>
        </w:rPr>
        <w:t>Výstavba kanalizace DN 250 a 300 bude provedena převážně ve stávajících asfaltových komunikacích. Jedná se o komunikace III. třídy č. 291915, 29925 a 2854 včetně místních komunikací v obci. Přípojky nejsou součástí této PD, projekt kanalizace včetně rozšíření kanalizace je s projektem kanalizačních přípojek koordinován.</w:t>
      </w:r>
    </w:p>
    <w:p>
      <w:pPr>
        <w:pStyle w:val="Normal"/>
        <w:spacing w:before="0" w:after="120"/>
        <w:ind w:left="12" w:firstLine="69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Šachty na potrubí DN 250 a 300 budou provedeny typové z betonových prefabri</w:t>
        <w:softHyphen/>
        <w:t xml:space="preserve">kovaných dílců ø1000 mm. Poklopy budou na třídu zatížení D 400 betonovo-litinové, typ BEGU nebo podle požadavku správce kanalizace, s odvětráním otvory po obvodu poklopu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</w:r>
      <w:bookmarkStart w:id="7" w:name="_Hlk27035993"/>
      <w:r>
        <w:rPr>
          <w:sz w:val="24"/>
          <w:szCs w:val="24"/>
        </w:rPr>
        <w:t>Kanalizace bude uložena v souladu s ČSN EN 752 –  1 – 7  Venkovní systémy stokových sítí a kanalizačních přípojek, dále dle ČSN 75 6101 – Stokové sítě a kanalizační přípojky, zemní práce budou prováděny dle ČSN 73 3050  -  Zemní práce budou probíhat dle ČSN EN 1610 a ČSN 736133  a kontrola dle ČSN  75 6909 – Zkoušky vodotěsnosti stok.</w:t>
      </w:r>
      <w:bookmarkEnd w:id="7"/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 xml:space="preserve">Před zahájením zemních prací je třeba vytýčit a ověřit polohu stávajících podzemních vedení. Jedná se o stávající kabely NN,VN, sdělovací kabely, vodovod, plynovod, kanalizaci a vrchní el. vedení.  Výstavba kanalizace bude probíhat dle platných zákonů a ČSN, zemní práce budou probíhat dle ČSN EN 1610 a ČSN 736133. Výkopy pro kanalizaci (včetně šachet) budou prováděny z úrovně terénu v pažených rýhách, pažení výkopů zátažné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 xml:space="preserve">Po dobu provádění stavby je potřeba počítat s omezeným provozem na komunikacích, na silnici III. třídy bude potřeba počítat s omezením na ½ profilu a řízení provozu dopravní signalizací (semaforem). Některé místní komunikace budou po dobu stavby zcela uzavřeny. 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ásyp kanalizace a kolem objektů bude řádně hutněný, hutnění pod konstrukci vozovky provedeno na E</w:t>
      </w:r>
      <w:r>
        <w:rPr>
          <w:sz w:val="24"/>
          <w:szCs w:val="24"/>
          <w:vertAlign w:val="subscript"/>
        </w:rPr>
        <w:t>def</w:t>
      </w:r>
      <w:r>
        <w:rPr>
          <w:sz w:val="24"/>
          <w:szCs w:val="24"/>
        </w:rPr>
        <w:t xml:space="preserve"> = 45 MPa. Míra hutnění obsypů kolem potrubí v závislosti na variantě materiálu potrubí a dle předpisu výrobce potrubí, minimálně však 95% PS. Vhodnost stávající zeminy pro zpětný zásyp posoudí hydrogeolog, v případě, že zemina nevyhoví bude nahra</w:t>
        <w:softHyphen/>
        <w:t>zena navezeným materiálem potřebných parametrů (štěrk, štěrkopísek, lomová drť, apod. – dle předpisu výrobce kanalizačního potrubí). Veškeré poškozené povrchy bu</w:t>
        <w:softHyphen/>
        <w:t xml:space="preserve">dou upraveny do původního stavu, komunikace budou vyspraveny podle požadavku správce komunikace. Vytlačená kubatura a vybourané hmoty budou odvezeny na skládku nebo podle kvality použity pro násypy v místě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Čerpací stanice před ČOV bude uložena na rovinnou betonovou desku tl. 200 mm, vyztuženou KARI sítí. Vlastní čerpací stanice je navržena betonová, uložení je možné i pod hladinu spodní vody – součást dodávky technologi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Zásyp kanalizace a kolem objektů bude stávající zeminou řádně hutněný. Veškeré poško</w:t>
        <w:softHyphen/>
        <w:t>zené povrchy budou upraveny v rámci konečných úprav ploch nebo uvedeny do pů</w:t>
        <w:softHyphen/>
        <w:t>vodního stavu. Opravy povrchu komunikací  se budou řídit požadavky jejich správců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Po určení zhotovitele stavby na základě výběrového řízení bude projednán a dohodnut (s obcí, příp. se soukromými majiteli pozemků) prostor pro umístění zařízení staveniště.</w:t>
      </w:r>
    </w:p>
    <w:p>
      <w:pPr>
        <w:pStyle w:val="Normal"/>
        <w:spacing w:lineRule="atLeast" w:line="240" w:before="120" w:after="0"/>
        <w:ind w:firstLine="708"/>
        <w:jc w:val="both"/>
        <w:rPr>
          <w:sz w:val="24"/>
        </w:rPr>
      </w:pPr>
      <w:r>
        <w:rPr>
          <w:sz w:val="24"/>
        </w:rPr>
        <w:t>Pro příjezd na staveniště budou využívány stávající komunikace. Deponie ornice bude v místě stavby po dohodě s obcí. Materiál pro výstavbu bude skladován v prostoru zařízení staveniště dle dohody stavby s obcí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</w:rPr>
      </w:pPr>
      <w:r>
        <w:rPr>
          <w:sz w:val="24"/>
        </w:rPr>
        <w:t>Veškeré odpady, vzniklé při stavbě (zejména přebytečná zemina) budou zlikvidovány v souladu se Zákonem o odpadech (185/2001 Sb. ve znění pozdějších předpisů)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Při stavbě dojde pouze k přechodnému zhoršení životního prostředí pouze po dobu výstavby, a to zejména provozem těžkých mechanizmů na stavbě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 xml:space="preserve">Stavba jako celek přispěje k zlepšení životního prostředí tím, že zajistí kvalitní čištění splaškových odpadních vod z celého území obce dle požadavků současné legislativy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Při stavbě a zemních pracích je třeba dodržovat platné bezpečnostní předpisy ve stavebnictví a ČSN</w:t>
      </w:r>
      <w:r>
        <w:rPr/>
        <w:t xml:space="preserve">, </w:t>
      </w:r>
      <w:r>
        <w:rPr>
          <w:sz w:val="24"/>
        </w:rPr>
        <w:t xml:space="preserve">zejména: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ustanovení o bezpečnosti a ochraně zdraví při práci zákona č. 262/2006 Sb., zákoník práce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- zákon č. 309/2006 Sb., o zajištění dalších podmínek bezpečnosti a ochrany zdraví při práci, 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201/2010 Sb., kterým se stanoví způsob evidence, hlášení a zasílání záznamu o úrazu, vzor záznamu o úrazu a okruh orgánů a institucí, kterým se ohlašuje pracovní úraz a zasílá záznam o úrazu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495/2001 Sb., kterým se stanoví rozsah a bližší podmínky poskytování osobních pracovních prostředků, mycích, čistících a dezinfekčních prostředků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zákon č. 133/1985 Sb. o požární ochraně ve znění pozdějších předpisů a vyhlášku MV č. 246/2001 Sb., o požární prevenc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Staveniště (výkopy pro kanalizaci, jámy pro ČS a objekty ČOV) bude oploceno a označeno dle nařízení vlády č. 11/2002 Sb., kterým se stanoví vzhled a umístění bezpečnostních značek a zavedení signálů  a bude zajištěno dle výše uvedených předpisů. Je nutno dodržovat vymezení ploch určených pro pojezd stavebních mechanizmů a nebezpečný dosah stroje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Odpady vzniklé při výstavbě budou tříděny a likvidovány v souladu se zákonem o odpadech (č. 185/2001 Sb.) a jeho prováděcích vyhlášek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V místě výstavby dojde ke křížení s podzemními vedeními, jejichž poloha je v situaci orientačně zakreslena. Před zahájením zemních prací je nutné zajistit vytýčení všech podzemních vedení od jejich správců a polohu těchto vedení předat stavbě. Při pracích v blízkosti podzemních vedení je třeba dodržovat platné ČSN, bezpečnostní předpisy a nařízení správců podzemních sít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Projekt je zpracován na základě požadavku investora, včetně známých vyjádření dotčených orgánů státní správy. Stavba včetně vybavení byla průběžně konzultována a je navržena v souladu s obecně technickými požadavky na výstavbu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3:00Z</dcterms:created>
  <dc:creator>Ing. Zdeněk Pilař ml.</dc:creator>
  <dc:description/>
  <cp:keywords/>
  <dc:language>en-US</dc:language>
  <cp:lastModifiedBy>Zdenek</cp:lastModifiedBy>
  <cp:lastPrinted>2015-11-09T13:31:00Z</cp:lastPrinted>
  <dcterms:modified xsi:type="dcterms:W3CDTF">2019-12-12T08:55:00Z</dcterms:modified>
  <cp:revision>4</cp:revision>
  <dc:subject/>
  <dc:title>Technická zpráva</dc:title>
</cp:coreProperties>
</file>